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Got Bk BT;Times New Roman" w:hAnsi="BenguiatGot Bk BT;Times New Roman" w:cs="BenguiatGot Bk BT;Times New Roman"/>
          <w:sz w:val="28"/>
        </w:rPr>
      </w:pPr>
      <w:r>
        <w:rPr>
          <w:rFonts w:cs="BenguiatGot Bk BT;Times New Roman" w:ascii="BenguiatGot Bk BT;Times New Roman" w:hAnsi="BenguiatGot Bk BT;Times New Roman"/>
          <w:sz w:val="28"/>
        </w:rPr>
      </w:r>
    </w:p>
    <w:p>
      <w:pPr>
        <w:pStyle w:val="Heading1"/>
        <w:jc w:val="left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/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IVILISATIONS OF ASIA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Heading2"/>
        <w:rPr/>
      </w:pPr>
      <w:r>
        <w:rPr/>
        <w:t>Golden Age of China, Medieval Japan, the Great Mughal Empire in India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BenguiatGot Bk BT;Times New Roman" w:hAnsi="BenguiatGot Bk BT;Times New Roman" w:cs="BenguiatGot Bk BT;Times New Roman"/>
          <w:sz w:val="28"/>
        </w:rPr>
      </w:pPr>
      <w:r>
        <w:rPr>
          <w:rFonts w:cs="BenguiatGot Bk BT;Times New Roman" w:ascii="BenguiatGot Bk BT;Times New Roman" w:hAnsi="BenguiatGot Bk BT;Times New Roman"/>
          <w:sz w:val="28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sz w:val="28"/>
        </w:rPr>
      </w:pPr>
      <w:r>
        <w:rPr>
          <w:rFonts w:cs="BenguiatGot Bk BT;Times New Roman" w:ascii="BenguiatGot Bk BT;Times New Roman" w:hAnsi="BenguiatGot Bk BT;Times New Roman"/>
          <w:sz w:val="28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t>Chapter 4, Sections 1, 2 and 3 of your text book “Medieval Times….”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0"/>
        </w:rPr>
      </w:pPr>
      <w:r>
        <w:rPr>
          <w:rFonts w:cs="BenguiatGot Bk BT;Times New Roman" w:ascii="BenguiatGot Bk BT;Times New Roman" w:hAnsi="BenguiatGot Bk BT;Times New Roman"/>
          <w:b/>
          <w:bCs/>
          <w:sz w:val="20"/>
        </w:rPr>
      </w:r>
    </w:p>
    <w:p>
      <w:pPr>
        <w:pStyle w:val="Heading3"/>
        <w:rPr/>
      </w:pPr>
      <w:r>
        <w:rPr/>
        <w:t>GUIDING QUESTIONS</w:t>
      </w:r>
    </w:p>
    <w:p>
      <w:pPr>
        <w:pStyle w:val="Normal"/>
        <w:jc w:val="center"/>
        <w:rPr>
          <w:rFonts w:ascii="BenguiatGot Bk BT;Times New Roman" w:hAnsi="BenguiatGot Bk BT;Times New Roman" w:cs="BenguiatGot Bk BT;Times New Roman"/>
          <w:b/>
          <w:b/>
          <w:bCs/>
          <w:sz w:val="20"/>
        </w:rPr>
      </w:pPr>
      <w:r>
        <w:rPr>
          <w:rFonts w:cs="BenguiatGot Bk BT;Times New Roman" w:ascii="BenguiatGot Bk BT;Times New Roman" w:hAnsi="BenguiatGot Bk BT;Times New Roman"/>
          <w:b/>
          <w:bCs/>
          <w:sz w:val="20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t>Q. What types of governments were formed in China, Japan and India?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0"/>
        </w:rPr>
      </w:pPr>
      <w:r>
        <w:rPr>
          <w:rFonts w:cs="BenguiatGot Bk BT;Times New Roman" w:ascii="BenguiatGot Bk BT;Times New Roman" w:hAnsi="BenguiatGot Bk BT;Times New Roman"/>
          <w:b/>
          <w:bCs/>
          <w:sz w:val="20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Q. How did physical geography affect the development of medieval  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>society in China, Japan and India?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0"/>
        </w:rPr>
      </w:pPr>
      <w:r>
        <w:rPr>
          <w:rFonts w:cs="BenguiatGot Bk BT;Times New Roman" w:ascii="BenguiatGot Bk BT;Times New Roman" w:hAnsi="BenguiatGot Bk BT;Times New Roman"/>
          <w:b/>
          <w:bCs/>
          <w:sz w:val="20"/>
        </w:rPr>
      </w:r>
    </w:p>
    <w:p>
      <w:pPr>
        <w:pStyle w:val="Heading4"/>
        <w:rPr/>
      </w:pPr>
      <w:r>
        <w:rPr/>
        <w:t>TASK No. 1. ALL GROUPS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  <w:color w:val="008000"/>
          <w:sz w:val="28"/>
        </w:rPr>
        <w:t xml:space="preserve">Use the heading at the top of this sheet and write it into your notebook, then </w:t>
      </w:r>
      <w:r>
        <w:rPr>
          <w:rFonts w:cs="BenguiatGot Bk BT;Times New Roman" w:ascii="BenguiatGot Bk BT;Times New Roman" w:hAnsi="BenguiatGot Bk BT;Times New Roman"/>
          <w:b/>
          <w:bCs/>
          <w:color w:val="008000"/>
          <w:sz w:val="28"/>
          <w:u w:val="single"/>
        </w:rPr>
        <w:t>underline</w:t>
      </w:r>
      <w:r>
        <w:rPr>
          <w:rFonts w:cs="BenguiatGot Bk BT;Times New Roman" w:ascii="BenguiatGot Bk BT;Times New Roman" w:hAnsi="BenguiatGot Bk BT;Times New Roman"/>
          <w:b/>
          <w:bCs/>
          <w:color w:val="008000"/>
          <w:sz w:val="28"/>
        </w:rPr>
        <w:t xml:space="preserve"> it.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color w:val="008000"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color w:val="008000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color w:val="008000"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color w:val="008000"/>
          <w:sz w:val="28"/>
        </w:rPr>
        <w:t>ANSWER THESE QUESTIONS IN COMPLETE SENTENCES: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color w:val="008000"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color w:val="008000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t>Study the map on pages 88 &amp; 89 of your text book.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a) Find the borders of the </w:t>
      </w:r>
      <w:r>
        <w:rPr>
          <w:rFonts w:cs="BenguiatGot Bk BT;Times New Roman" w:ascii="BenguiatGot Bk BT;Times New Roman" w:hAnsi="BenguiatGot Bk BT;Times New Roman"/>
          <w:b/>
          <w:bCs/>
          <w:sz w:val="28"/>
          <w:u w:val="single"/>
        </w:rPr>
        <w:t>Tang empire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, the borders of the </w:t>
      </w:r>
      <w:r>
        <w:rPr>
          <w:rFonts w:cs="BenguiatGot Bk BT;Times New Roman" w:ascii="BenguiatGot Bk BT;Times New Roman" w:hAnsi="BenguiatGot Bk BT;Times New Roman"/>
          <w:b/>
          <w:bCs/>
          <w:sz w:val="28"/>
          <w:u w:val="single"/>
        </w:rPr>
        <w:t xml:space="preserve">Dehli  </w:t>
      </w:r>
    </w:p>
    <w:p>
      <w:pPr>
        <w:pStyle w:val="Normal"/>
        <w:ind w:left="795" w:hanging="0"/>
        <w:rPr/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Sultanate, the eastern border of </w:t>
      </w:r>
      <w:r>
        <w:rPr>
          <w:rFonts w:cs="BenguiatGot Bk BT;Times New Roman" w:ascii="BenguiatGot Bk BT;Times New Roman" w:hAnsi="BenguiatGot Bk BT;Times New Roman"/>
          <w:b/>
          <w:bCs/>
          <w:sz w:val="28"/>
          <w:u w:val="single"/>
        </w:rPr>
        <w:t xml:space="preserve">Timur’s empire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and the Silk </w:t>
      </w:r>
    </w:p>
    <w:p>
      <w:pPr>
        <w:pStyle w:val="Normal"/>
        <w:ind w:left="795" w:hanging="0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Road. Describe the shape and location of each civilization  </w:t>
      </w:r>
    </w:p>
    <w:p>
      <w:pPr>
        <w:pStyle w:val="Normal"/>
        <w:ind w:left="795" w:hanging="0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>using compass directions and geographical features.</w:t>
      </w:r>
    </w:p>
    <w:p>
      <w:pPr>
        <w:pStyle w:val="Normal"/>
        <w:ind w:left="795" w:hanging="0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TextBodyIndent"/>
        <w:rPr/>
      </w:pPr>
      <w:r>
        <w:rPr/>
        <w:t xml:space="preserve">b) In your notebooks write down the names of the three </w:t>
      </w:r>
    </w:p>
    <w:p>
      <w:pPr>
        <w:pStyle w:val="TextBodyIndent"/>
        <w:rPr/>
      </w:pPr>
      <w:r>
        <w:rPr>
          <w:rFonts w:eastAsia="BenguiatGot Bk BT;Times New Roman"/>
        </w:rPr>
        <w:t xml:space="preserve">   </w:t>
      </w:r>
      <w:r>
        <w:rPr/>
        <w:t xml:space="preserve">civilizations (underlined above) as subheadings splitting your </w:t>
      </w:r>
    </w:p>
    <w:p>
      <w:pPr>
        <w:pStyle w:val="TextBodyIndent"/>
        <w:rPr/>
      </w:pPr>
      <w:r>
        <w:rPr>
          <w:rFonts w:eastAsia="BenguiatGot Bk BT;Times New Roman"/>
        </w:rPr>
        <w:t xml:space="preserve">   </w:t>
      </w:r>
      <w:r>
        <w:rPr/>
        <w:t>page into thirds. Make a table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ind w:left="795" w:hanging="0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c) Under each civilization subheading note down the name of the </w:t>
      </w:r>
    </w:p>
    <w:p>
      <w:pPr>
        <w:pStyle w:val="Normal"/>
        <w:ind w:left="795" w:hanging="0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>cities inside each border.</w:t>
      </w:r>
    </w:p>
    <w:p>
      <w:pPr>
        <w:pStyle w:val="Normal"/>
        <w:ind w:left="795" w:hanging="0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2)  Find the trade routes called the Silk Road. How do you think the 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 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>Silk Road affected the Tang empire?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3)  Look at the photograph on pages 88 &amp; 89. What might the 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 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>challenges of carving such a large statue without the use of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 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>modern technology have been?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 xml:space="preserve">4) Why is it important to study the art and artifacts of ancient 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t>civilizations?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color w:val="008000"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color w:val="008000"/>
          <w:sz w:val="28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color w:val="008000"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color w:val="008000"/>
          <w:sz w:val="28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drawing>
          <wp:inline distT="0" distB="0" distL="0" distR="0">
            <wp:extent cx="51689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6" t="-183" r="-17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                                                                                     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drawing>
          <wp:inline distT="0" distB="0" distL="0" distR="0">
            <wp:extent cx="516890" cy="49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6" t="-183" r="-17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</w:r>
    </w:p>
    <w:p>
      <w:pPr>
        <w:pStyle w:val="Heading3"/>
        <w:rPr/>
      </w:pPr>
      <w:r>
        <w:rPr/>
        <w:t>GOLDEN AGES OF CHINA</w:t>
      </w:r>
    </w:p>
    <w:p>
      <w:pPr>
        <w:pStyle w:val="Normal"/>
        <w:jc w:val="center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rea of Interaction – Human Ingenuity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4"/>
        </w:rPr>
      </w:pPr>
      <w:r>
        <w:rPr>
          <w:rFonts w:cs="BenguiatGot Bk BT;Times New Roman" w:ascii="BenguiatGot Bk BT;Times New Roman" w:hAnsi="BenguiatGot Bk BT;Times New Roman"/>
          <w:b/>
          <w:bCs/>
          <w:sz w:val="24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 xml:space="preserve">TASK N0. 1: READ </w:t>
      </w:r>
      <w:r>
        <w:rPr>
          <w:rFonts w:cs="BenguiatGot Bk BT;Times New Roman" w:ascii="BenguiatGot Bk BT;Times New Roman" w:hAnsi="BenguiatGot Bk BT;Times New Roman"/>
        </w:rPr>
        <w:t>section one (pages 90-97) of chapter 4 in your text book.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</w:rPr>
      </w:pPr>
      <w:r>
        <w:rPr>
          <w:rFonts w:cs="BenguiatGot Bk BT;Times New Roman" w:ascii="BenguiatGot Bk BT;Times New Roman" w:hAnsi="BenguiatGot Bk BT;Times New Roman"/>
          <w:b/>
          <w:bCs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 xml:space="preserve">TASK No.2: WRITE </w:t>
      </w:r>
      <w:r>
        <w:rPr>
          <w:rFonts w:cs="BenguiatGot Bk BT;Times New Roman" w:ascii="BenguiatGot Bk BT;Times New Roman" w:hAnsi="BenguiatGot Bk BT;Times New Roman"/>
        </w:rPr>
        <w:t xml:space="preserve">the heading at the top of this sheet into your notebook, </w:t>
      </w:r>
      <w:r>
        <w:rPr>
          <w:rFonts w:cs="BenguiatGot Bk BT;Times New Roman" w:ascii="BenguiatGot Bk BT;Times New Roman" w:hAnsi="BenguiatGot Bk BT;Times New Roman"/>
          <w:u w:val="single"/>
        </w:rPr>
        <w:t>underline</w:t>
      </w:r>
      <w:r>
        <w:rPr>
          <w:rFonts w:cs="BenguiatGot Bk BT;Times New Roman" w:ascii="BenguiatGot Bk BT;Times New Roman" w:hAnsi="BenguiatGot Bk BT;Times New Roman"/>
        </w:rPr>
        <w:t xml:space="preserve"> it and then answer the following questions in complete sentences, allowing an empty line between each answer.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Describe the Silk Road and its geographical location.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at were the effects of the Silk Road on China and other countries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Describe in your own words, China under the Tang dynasty. When was this dynasty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at was the Grand Canal? How did it unite the country of China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Describe the teachings of Confucius.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How did his teachings affect China under the Tang dynasty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at events led to the rule of the Song dynasty and when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 xml:space="preserve">Q. Study the map on page 92. Under which dynasty did China lose control of much of the 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</w:t>
      </w:r>
      <w:r>
        <w:rPr>
          <w:rFonts w:cs="BenguiatGot Bk BT;Times New Roman" w:ascii="BenguiatGot Bk BT;Times New Roman" w:hAnsi="BenguiatGot Bk BT;Times New Roman"/>
        </w:rPr>
        <w:t>Silk Road? How might this have affected China’s trade with lands to the west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at was the merit system used during the Song dynasty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Do you think people in China agreed with the use of the merit system in hiring people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</w:t>
      </w:r>
      <w:r>
        <w:rPr>
          <w:rFonts w:cs="BenguiatGot Bk BT;Times New Roman" w:ascii="BenguiatGot Bk BT;Times New Roman" w:hAnsi="BenguiatGot Bk BT;Times New Roman"/>
        </w:rPr>
        <w:t>Why or why not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at were the Chinese landscape paintings of the Song dynasty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 xml:space="preserve">Q. Name some of the art objects made during the Song dynasty. 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y were people in Asia and Europe willing to pay high prices for Chinese silk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List the inventions of the Tang and Song dynasties in chronological order.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How did the widespread availability of books change life in China?</w:t>
      </w:r>
    </w:p>
    <w:p>
      <w:pPr>
        <w:pStyle w:val="Normal"/>
        <w:rPr/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</w:t>
      </w:r>
      <w:r>
        <w:rPr>
          <w:rFonts w:cs="BenguiatGot Bk BT;Times New Roman" w:ascii="BenguiatGot Bk BT;Times New Roman" w:hAnsi="BenguiatGot Bk BT;Times New Roman"/>
        </w:rPr>
        <w:t xml:space="preserve">Identify </w:t>
      </w:r>
      <w:r>
        <w:rPr>
          <w:rFonts w:cs="BenguiatGot Bk BT;Times New Roman" w:ascii="BenguiatGot Bk BT;Times New Roman" w:hAnsi="BenguiatGot Bk BT;Times New Roman"/>
          <w:i/>
          <w:iCs/>
        </w:rPr>
        <w:t xml:space="preserve">causes and effects </w:t>
      </w:r>
      <w:r>
        <w:rPr>
          <w:rFonts w:cs="BenguiatGot Bk BT;Times New Roman" w:ascii="BenguiatGot Bk BT;Times New Roman" w:hAnsi="BenguiatGot Bk BT;Times New Roman"/>
        </w:rPr>
        <w:t xml:space="preserve">by looking at what made it easier for people to make and buy 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</w:t>
      </w:r>
      <w:r>
        <w:rPr>
          <w:rFonts w:cs="BenguiatGot Bk BT;Times New Roman" w:ascii="BenguiatGot Bk BT;Times New Roman" w:hAnsi="BenguiatGot Bk BT;Times New Roman"/>
        </w:rPr>
        <w:t>books(cause) and what resulted from the increase in books (effect).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  <w:drawing>
          <wp:inline distT="0" distB="0" distL="0" distR="0">
            <wp:extent cx="516890" cy="49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6" t="-183" r="-17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nguiatGot Bk BT;Times New Roman" w:cs="BenguiatGot Bk BT;Times New Roman" w:ascii="BenguiatGot Bk BT;Times New Roman" w:hAnsi="BenguiatGot Bk BT;Times New Roman"/>
          <w:b/>
          <w:bCs/>
          <w:sz w:val="28"/>
        </w:rPr>
        <w:t xml:space="preserve">                                                                                           </w:t>
      </w:r>
      <w:r>
        <w:rPr>
          <w:rFonts w:cs="BenguiatGot Bk BT;Times New Roman" w:ascii="BenguiatGot Bk BT;Times New Roman" w:hAnsi="BenguiatGot Bk BT;Times New Roman"/>
          <w:b/>
          <w:bCs/>
          <w:sz w:val="28"/>
        </w:rPr>
        <w:drawing>
          <wp:inline distT="0" distB="0" distL="0" distR="0">
            <wp:extent cx="516890" cy="497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6" t="-183" r="-17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28"/>
        </w:rPr>
      </w:pPr>
      <w:r>
        <w:rPr>
          <w:rFonts w:cs="BenguiatGot Bk BT;Times New Roman" w:ascii="BenguiatGot Bk BT;Times New Roman" w:hAnsi="BenguiatGot Bk BT;Times New Roman"/>
          <w:b/>
          <w:bCs/>
          <w:sz w:val="28"/>
        </w:rPr>
      </w:r>
    </w:p>
    <w:p>
      <w:pPr>
        <w:pStyle w:val="Heading3"/>
        <w:rPr/>
      </w:pPr>
      <w:r>
        <w:rPr/>
        <w:drawing>
          <wp:inline distT="0" distB="0" distL="0" distR="0">
            <wp:extent cx="59340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he Mongol Invasions</w:t>
      </w:r>
    </w:p>
    <w:p>
      <w:pPr>
        <w:pStyle w:val="Normal"/>
        <w:jc w:val="center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jc w:val="center"/>
        <w:rPr>
          <w:rFonts w:ascii="BenguiatGot Bk BT;Times New Roman" w:hAnsi="BenguiatGot Bk BT;Times New Roman" w:cs="BenguiatGot Bk BT;Times New Roman"/>
          <w:b/>
          <w:b/>
          <w:bCs/>
          <w:color w:val="008000"/>
        </w:rPr>
      </w:pPr>
      <w:r>
        <w:rPr>
          <w:rFonts w:cs="BenguiatGot Bk BT;Times New Roman" w:ascii="BenguiatGot Bk BT;Times New Roman" w:hAnsi="BenguiatGot Bk BT;Times New Roman"/>
          <w:b/>
          <w:bCs/>
          <w:color w:val="008000"/>
        </w:rPr>
        <w:t>Area of Interaction – Environments</w:t>
      </w:r>
    </w:p>
    <w:p>
      <w:pPr>
        <w:pStyle w:val="Normal"/>
        <w:jc w:val="center"/>
        <w:rPr>
          <w:rFonts w:ascii="BenguiatGot Bk BT;Times New Roman" w:hAnsi="BenguiatGot Bk BT;Times New Roman" w:cs="BenguiatGot Bk BT;Times New Roman"/>
          <w:b/>
          <w:b/>
          <w:bCs/>
          <w:color w:val="008000"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color w:val="008000"/>
          <w:sz w:val="16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 xml:space="preserve">TASK No. 1: READ </w:t>
      </w:r>
      <w:r>
        <w:rPr>
          <w:rFonts w:cs="BenguiatGot Bk BT;Times New Roman" w:ascii="BenguiatGot Bk BT;Times New Roman" w:hAnsi="BenguiatGot Bk BT;Times New Roman"/>
        </w:rPr>
        <w:t>pages 96 and 97 of the text book “Medieval Times…” and the photocopied sheets provided.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16"/>
        </w:rPr>
      </w:pPr>
      <w:r>
        <w:rPr>
          <w:rFonts w:cs="BenguiatGot Bk BT;Times New Roman" w:ascii="BenguiatGot Bk BT;Times New Roman" w:hAnsi="BenguiatGot Bk BT;Times New Roman"/>
          <w:b/>
          <w:bCs/>
          <w:sz w:val="16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 xml:space="preserve">TASK N0. 2: WRITE </w:t>
      </w:r>
      <w:r>
        <w:rPr>
          <w:rFonts w:cs="BenguiatGot Bk BT;Times New Roman" w:ascii="BenguiatGot Bk BT;Times New Roman" w:hAnsi="BenguiatGot Bk BT;Times New Roman"/>
        </w:rPr>
        <w:t xml:space="preserve">the heading “The Mongols” in your notebook and </w:t>
      </w:r>
      <w:r>
        <w:rPr>
          <w:rFonts w:cs="BenguiatGot Bk BT;Times New Roman" w:ascii="BenguiatGot Bk BT;Times New Roman" w:hAnsi="BenguiatGot Bk BT;Times New Roman"/>
          <w:u w:val="single"/>
        </w:rPr>
        <w:t>underline</w:t>
      </w:r>
      <w:r>
        <w:rPr>
          <w:rFonts w:cs="BenguiatGot Bk BT;Times New Roman" w:ascii="BenguiatGot Bk BT;Times New Roman" w:hAnsi="BenguiatGot Bk BT;Times New Roman"/>
        </w:rPr>
        <w:t xml:space="preserve"> it.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Answer the following questions in complete sentences leaving a line between each answer.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o were the Mongols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How did they conquer China? When did they conquer China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at military tactics did they use to conquer peoples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How far did their empire eventually extend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How was the Chinese government run under the Mongols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y do you think the Mongols did not adopt Chinese customs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How was this different from the Song dynasty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Describe the characters and the importance of two of the Mongols most important rulers:</w:t>
      </w:r>
    </w:p>
    <w:p>
      <w:pPr>
        <w:pStyle w:val="Normal"/>
        <w:rPr/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 </w:t>
      </w:r>
      <w:r>
        <w:rPr>
          <w:rFonts w:cs="BenguiatGot Bk BT;Times New Roman" w:ascii="BenguiatGot Bk BT;Times New Roman" w:hAnsi="BenguiatGot Bk BT;Times New Roman"/>
        </w:rPr>
        <w:t xml:space="preserve">Genhis Khan and Kublai Khan. Give details of Genghis Khan’s  </w:t>
      </w:r>
      <w:r>
        <w:rPr>
          <w:rFonts w:cs="BenguiatGot Bk BT;Times New Roman" w:ascii="BenguiatGot Bk BT;Times New Roman" w:hAnsi="BenguiatGot Bk BT;Times New Roman"/>
          <w:i/>
          <w:iCs/>
        </w:rPr>
        <w:t>‘Great Yasa’.</w:t>
      </w:r>
    </w:p>
    <w:p>
      <w:pPr>
        <w:pStyle w:val="Normal"/>
        <w:rPr>
          <w:rFonts w:ascii="BenguiatGot Bk BT;Times New Roman" w:hAnsi="BenguiatGot Bk BT;Times New Roman" w:cs="BenguiatGot Bk BT;Times New Roman"/>
          <w:i/>
          <w:i/>
          <w:iCs/>
          <w:sz w:val="32"/>
        </w:rPr>
      </w:pPr>
      <w:r>
        <w:rPr>
          <w:rFonts w:cs="BenguiatGot Bk BT;Times New Roman" w:ascii="BenguiatGot Bk BT;Times New Roman" w:hAnsi="BenguiatGot Bk BT;Times New Roman"/>
          <w:i/>
          <w:iCs/>
          <w:sz w:val="32"/>
        </w:rPr>
      </w:r>
    </w:p>
    <w:p>
      <w:pPr>
        <w:pStyle w:val="Heading6"/>
        <w:rPr>
          <w:sz w:val="32"/>
        </w:rPr>
      </w:pPr>
      <w:r>
        <w:rPr>
          <w:sz w:val="32"/>
        </w:rPr>
        <w:t>Marco Polo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>TASK No. 1:</w:t>
      </w:r>
      <w:r>
        <w:rPr>
          <w:rFonts w:cs="BenguiatGot Bk BT;Times New Roman" w:ascii="BenguiatGot Bk BT;Times New Roman" w:hAnsi="BenguiatGot Bk BT;Times New Roman"/>
        </w:rPr>
        <w:t xml:space="preserve"> </w:t>
      </w:r>
      <w:r>
        <w:rPr>
          <w:rFonts w:cs="BenguiatGot Bk BT;Times New Roman" w:ascii="BenguiatGot Bk BT;Times New Roman" w:hAnsi="BenguiatGot Bk BT;Times New Roman"/>
          <w:b/>
          <w:bCs/>
        </w:rPr>
        <w:t>READ &amp; RESEARCH</w:t>
      </w:r>
      <w:r>
        <w:rPr>
          <w:rFonts w:cs="BenguiatGot Bk BT;Times New Roman" w:ascii="BenguiatGot Bk BT;Times New Roman" w:hAnsi="BenguiatGot Bk BT;Times New Roman"/>
        </w:rPr>
        <w:t xml:space="preserve"> - Use books, the photocopied sheets and the internet to do some reading and research on the Venetian traveller Marco Polo</w:t>
      </w:r>
      <w:r>
        <w:rPr>
          <w:rFonts w:cs="BenguiatGot Bk BT;Times New Roman" w:ascii="BenguiatGot Bk BT;Times New Roman" w:hAnsi="BenguiatGot Bk BT;Times New Roman"/>
          <w:b/>
          <w:bCs/>
        </w:rPr>
        <w:t>.</w:t>
      </w:r>
    </w:p>
    <w:p>
      <w:pPr>
        <w:pStyle w:val="Normal"/>
        <w:rPr>
          <w:rFonts w:ascii="BenguiatGot Bk BT;Times New Roman" w:hAnsi="BenguiatGot Bk BT;Times New Roman" w:cs="BenguiatGot Bk BT;Times New Roman"/>
          <w:b/>
          <w:b/>
          <w:bCs/>
          <w:sz w:val="18"/>
        </w:rPr>
      </w:pPr>
      <w:r>
        <w:rPr>
          <w:rFonts w:cs="BenguiatGot Bk BT;Times New Roman" w:ascii="BenguiatGot Bk BT;Times New Roman" w:hAnsi="BenguiatGot Bk BT;Times New Roman"/>
          <w:b/>
          <w:bCs/>
          <w:sz w:val="18"/>
        </w:rPr>
      </w:r>
    </w:p>
    <w:p>
      <w:pPr>
        <w:pStyle w:val="Normal"/>
        <w:rPr/>
      </w:pPr>
      <w:r>
        <w:rPr>
          <w:rFonts w:cs="BenguiatGot Bk BT;Times New Roman" w:ascii="BenguiatGot Bk BT;Times New Roman" w:hAnsi="BenguiatGot Bk BT;Times New Roman"/>
          <w:b/>
          <w:bCs/>
        </w:rPr>
        <w:t xml:space="preserve">TASK No. 2: WRITE </w:t>
      </w:r>
      <w:r>
        <w:rPr>
          <w:rFonts w:cs="BenguiatGot Bk BT;Times New Roman" w:ascii="BenguiatGot Bk BT;Times New Roman" w:hAnsi="BenguiatGot Bk BT;Times New Roman"/>
        </w:rPr>
        <w:t xml:space="preserve">the heading </w:t>
      </w:r>
      <w:r>
        <w:rPr>
          <w:rFonts w:cs="BenguiatGot Bk BT;Times New Roman" w:ascii="BenguiatGot Bk BT;Times New Roman" w:hAnsi="BenguiatGot Bk BT;Times New Roman"/>
          <w:i/>
          <w:iCs/>
        </w:rPr>
        <w:t>“Marco Polo”</w:t>
      </w:r>
      <w:r>
        <w:rPr>
          <w:rFonts w:cs="BenguiatGot Bk BT;Times New Roman" w:ascii="BenguiatGot Bk BT;Times New Roman" w:hAnsi="BenguiatGot Bk BT;Times New Roman"/>
        </w:rPr>
        <w:t xml:space="preserve"> into your notebook and </w:t>
      </w:r>
      <w:r>
        <w:rPr>
          <w:rFonts w:cs="BenguiatGot Bk BT;Times New Roman" w:ascii="BenguiatGot Bk BT;Times New Roman" w:hAnsi="BenguiatGot Bk BT;Times New Roman"/>
          <w:u w:val="single"/>
        </w:rPr>
        <w:t>underline</w:t>
      </w:r>
      <w:r>
        <w:rPr>
          <w:rFonts w:cs="BenguiatGot Bk BT;Times New Roman" w:ascii="BenguiatGot Bk BT;Times New Roman" w:hAnsi="BenguiatGot Bk BT;Times New Roman"/>
        </w:rPr>
        <w:t xml:space="preserve"> it. Answer the following questions in complete sentenc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o was Marco Polo? Where did he come from and when did he live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 xml:space="preserve">Q. Why did Marco Polo travel to China? How did he travel and what did he encounter on his 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 </w:t>
      </w:r>
      <w:r>
        <w:rPr>
          <w:rFonts w:cs="BenguiatGot Bk BT;Times New Roman" w:ascii="BenguiatGot Bk BT;Times New Roman" w:hAnsi="BenguiatGot Bk BT;Times New Roman"/>
        </w:rPr>
        <w:t>journeys (geopgraphical features, cities, peoples)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at was Marco Polo’s relationship with the Mongol leader Kublai Khan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>Q. Why is Marco Polo such an important character in history?</w:t>
      </w:r>
    </w:p>
    <w:p>
      <w:pPr>
        <w:pStyle w:val="Normal"/>
        <w:rPr>
          <w:rFonts w:ascii="BenguiatGot Bk BT;Times New Roman" w:hAnsi="BenguiatGot Bk BT;Times New Roman" w:cs="BenguiatGot Bk BT;Times New Roman"/>
          <w:sz w:val="16"/>
        </w:rPr>
      </w:pPr>
      <w:r>
        <w:rPr>
          <w:rFonts w:cs="BenguiatGot Bk BT;Times New Roman" w:ascii="BenguiatGot Bk BT;Times New Roman" w:hAnsi="BenguiatGot Bk BT;Times New Roman"/>
          <w:sz w:val="16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  <w:t xml:space="preserve">Q. How do we know about Marco Polo and his travels? How far can we rely on his own 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</w:t>
      </w:r>
      <w:r>
        <w:rPr>
          <w:rFonts w:cs="BenguiatGot Bk BT;Times New Roman" w:ascii="BenguiatGot Bk BT;Times New Roman" w:hAnsi="BenguiatGot Bk BT;Times New Roman"/>
        </w:rPr>
        <w:t>writings as a primary source of history, giving us facts about his life and the lives and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</w:t>
      </w:r>
      <w:r>
        <w:rPr>
          <w:rFonts w:cs="BenguiatGot Bk BT;Times New Roman" w:ascii="BenguiatGot Bk BT;Times New Roman" w:hAnsi="BenguiatGot Bk BT;Times New Roman"/>
        </w:rPr>
        <w:t xml:space="preserve">customs of people he met? What other sources might be useful to us to complete the 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eastAsia="BenguiatGot Bk BT;Times New Roman" w:cs="BenguiatGot Bk BT;Times New Roman" w:ascii="BenguiatGot Bk BT;Times New Roman" w:hAnsi="BenguiatGot Bk BT;Times New Roman"/>
        </w:rPr>
        <w:t xml:space="preserve">    </w:t>
      </w:r>
      <w:r>
        <w:rPr>
          <w:rFonts w:cs="BenguiatGot Bk BT;Times New Roman" w:ascii="BenguiatGot Bk BT;Times New Roman" w:hAnsi="BenguiatGot Bk BT;Times New Roman"/>
        </w:rPr>
        <w:t>picture we have of Marco Polo and, for example, Kublai Khan?</w:t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>
          <w:rFonts w:ascii="BenguiatGot Bk BT;Times New Roman" w:hAnsi="BenguiatGot Bk BT;Times New Roman" w:cs="BenguiatGot Bk BT;Times New Roman"/>
        </w:rPr>
      </w:pPr>
      <w:r>
        <w:rPr>
          <w:rFonts w:cs="BenguiatGot Bk BT;Times New Roman" w:ascii="BenguiatGot Bk BT;Times New Roman" w:hAnsi="BenguiatGot Bk BT;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Got Bk B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outlineLvl w:val="0"/>
    </w:pPr>
    <w:rPr>
      <w:rFonts w:ascii="BenguiatGot Bk BT;Times New Roman" w:hAnsi="BenguiatGot Bk BT;Times New Roman" w:cs="BenguiatGot Bk B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outlineLvl w:val="1"/>
    </w:pPr>
    <w:rPr>
      <w:rFonts w:ascii="BenguiatGot Bk BT;Times New Roman" w:hAnsi="BenguiatGot Bk BT;Times New Roman" w:cs="BenguiatGot Bk BT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enguiatGot Bk BT;Times New Roman" w:hAnsi="BenguiatGot Bk BT;Times New Roman" w:cs="BenguiatGot Bk BT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nguiatGot Bk BT;Times New Roman" w:hAnsi="BenguiatGot Bk BT;Times New Roman" w:cs="BenguiatGot Bk BT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nguiatGot Bk BT;Times New Roman" w:hAnsi="BenguiatGot Bk BT;Times New Roman" w:cs="BenguiatGot Bk BT;Times New Roman"/>
      <w:b/>
      <w:bCs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nguiatGot Bk BT;Times New Roman" w:hAnsi="BenguiatGot Bk BT;Times New Roman" w:cs="BenguiatGot Bk BT;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</w:pPr>
    <w:rPr>
      <w:rFonts w:ascii="BenguiatGot Bk BT;Times New Roman" w:hAnsi="BenguiatGot Bk BT;Times New Roman" w:cs="BenguiatGot Bk BT;Times New Roman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54:00Z</dcterms:created>
  <dc:creator>Fiona</dc:creator>
  <dc:description/>
  <cp:keywords/>
  <dc:language>en-US</dc:language>
  <cp:lastModifiedBy>Kathy Epps</cp:lastModifiedBy>
  <dcterms:modified xsi:type="dcterms:W3CDTF">2009-04-22T15:16:00Z</dcterms:modified>
  <cp:revision>5</cp:revision>
  <dc:subject/>
  <dc:title>CIVILISATIONS OF ASIA</dc:title>
</cp:coreProperties>
</file>